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ind w:left="0" w:right="52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MS Mincho" w:cs="Times New Roman"/>
          <w:sz w:val="28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0582275" cy="714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2275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1134" w:footer="363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color w:val="000000"/>
          <w:sz w:val="28"/>
          <w:szCs w:val="24"/>
          <w:lang w:eastAsia="ar-SA"/>
        </w:rPr>
      </w:pPr>
      <w:r>
        <w:rPr>
          <w:rFonts w:eastAsia="Newton-Regular;MS Mincho" w:cs="Times New Roman" w:ascii="Times New Roman" w:hAnsi="Times New Roman"/>
          <w:color w:val="000000"/>
          <w:sz w:val="28"/>
          <w:szCs w:val="24"/>
          <w:lang w:eastAsia="ar-SA"/>
        </w:rPr>
      </w:r>
    </w:p>
    <w:p>
      <w:pPr>
        <w:pStyle w:val="Normal"/>
        <w:ind w:left="3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/>
        <w:t>КАЛЕНДАРНО-ТЕМАТИЧЕСКОЕ ПЛАНИРОВАНИЕ</w:t>
      </w:r>
    </w:p>
    <w:tbl>
      <w:tblPr>
        <w:tblW w:w="12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103"/>
        <w:gridCol w:w="880"/>
        <w:gridCol w:w="880"/>
        <w:gridCol w:w="880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18"/>
              </w:rPr>
              <w:t xml:space="preserve">№ </w:t>
            </w:r>
          </w:p>
        </w:tc>
        <w:tc>
          <w:tcPr>
            <w:tcW w:w="9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урока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часов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ата</w:t>
            </w:r>
          </w:p>
        </w:tc>
      </w:tr>
      <w:tr>
        <w:trPr>
          <w:trHeight w:val="1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9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Фак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лан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вторение курса геометрии 7 класса (6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Треугольни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араллельные прямы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рямоугольные треугольни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Прямоугольные треугольник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  <w:t>Входная контроль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Четырехугольники (12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ногоугольн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Многоугольн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6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араллелограм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.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изнаки параллелогра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то теме «Параллелограмм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firstLine="142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рапец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Теорема Фалес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адачи на постро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ямоугольни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омб. Квадра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Осевая и центральная симметр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8.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лощадь (14 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многоуголь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многоуголь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параллелограмм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треуголь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ромб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5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лощадь трапе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8.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12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 Пифаг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 Пифаго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, обратная теореме Пифагор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Теорема, обратная теореме Пифагор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  <w:t>Контрольная работа №2 по теме: «Площад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6.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добные треугольники (18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Определение подобных     треугольни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Отношение площадей подобных треугольник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ервый признак подобия треугольни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на применение первого признака подобия треугольни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торой и третий признаки подобия треугольников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Решение задач на применение признаков подобия треугольников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7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.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няя линия треуголь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йство медиан треуголь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порциональные отрез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7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Измерительные работы на местнос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адачи на построение методом подоб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4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7.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Значения синуса, косинуса и тангенса для углов 30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, 45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, 60</w:t>
            </w:r>
            <w:r>
              <w:rPr>
                <w:rFonts w:cs="Times New Roman" w:ascii="Times New Roman" w:hAnsi="Times New Roman"/>
                <w:sz w:val="28"/>
                <w:szCs w:val="20"/>
                <w:vertAlign w:val="superscript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  <w:t xml:space="preserve">Контрольная работа №4 по теме: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кружность (16ч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заимное расположение прямой и окружнос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асательная к окружност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радусная мера дуги окружн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.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 о вписанном угл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 об отрезках пересекающихся хор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йство биссектрисы уг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3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ерединный перпендикуля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6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Теорема о точке пересечения высот треугольник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0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йство биссектрисы уг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3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1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ерединный перпендикуля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7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30.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писанная окруж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4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4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войство описанного четырехугольни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5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по теме «Окружность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6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Решение задач по теме «Окружность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4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7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вторение.3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1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8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овтор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5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69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овтор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6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70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Итоговая контроль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8.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</w:tbl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left"/>
        <w:rPr>
          <w:rStyle w:val="FontStyle39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left"/>
        <w:rPr/>
      </w:pPr>
      <w:r>
        <w:rPr>
          <w:rStyle w:val="FontStyle395"/>
          <w:rFonts w:cs="Times New Roman" w:ascii="Times New Roman" w:hAnsi="Times New Roman"/>
          <w:sz w:val="28"/>
          <w:szCs w:val="28"/>
        </w:rPr>
        <w:t xml:space="preserve">СОДЕРЖАНИЕ УЧЕБНОГО ПРЕДМЕТА </w:t>
      </w:r>
    </w:p>
    <w:p>
      <w:pPr>
        <w:pStyle w:val="Style16"/>
        <w:widowControl w:val="false"/>
        <w:ind w:left="0" w:right="527" w:hanging="0"/>
        <w:rPr>
          <w:rStyle w:val="FontStyle395"/>
          <w:rFonts w:ascii="Times New Roman" w:hAnsi="Times New Roman" w:cs="Times New Roman"/>
          <w:bCs/>
          <w:sz w:val="28"/>
          <w:szCs w:val="28"/>
        </w:rPr>
      </w:pPr>
      <w:r>
        <w:rPr/>
      </w:r>
    </w:p>
    <w:tbl>
      <w:tblPr>
        <w:tblW w:w="9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240"/>
      </w:tblGrid>
      <w:tr>
        <w:trPr>
          <w:trHeight w:val="592" w:hRule="atLeast"/>
        </w:trPr>
        <w:tc>
          <w:tcPr>
            <w:tcW w:w="6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Содержание материала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6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вторение курса геометрии 7 класса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6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Четырехугольники (12ч)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Многоугольни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Параллелограмм и трапец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Прямоугольник. Ромб. Квад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е зада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 xml:space="preserve">Контрольная работа №1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. Площадь (14 ч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Площадь многоуголь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Площади параллелограмма, тре</w:t>
            </w: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угольника и трапеци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Теорема Пифаго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е зада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Контрольная работа №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добные треугольники (18 ч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Определение подобных треуголь</w:t>
            </w: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ник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Признаки подобия треугольнико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Контрольная работа №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Применение подобия к доказательству теорем и решению зада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Соотношения между сторонами и углами прямоугольного тре</w:t>
            </w: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уголь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Контрольная работа №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Окружность (16 ч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Касательная к окруж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Центральные и вписанные угл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 xml:space="preserve">Четыре замечательные точки </w:t>
            </w: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треугольни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MS Mincho" w:cs="Times New Roman"/>
                <w:sz w:val="28"/>
                <w:szCs w:val="24"/>
                <w:lang w:eastAsia="ru-RU"/>
              </w:rPr>
            </w:pPr>
            <w:r>
              <w:rPr>
                <w:rFonts w:eastAsia="Newton-Regular;MS Mincho" w:cs="Times New Roman" w:ascii="Times New Roman" w:hAnsi="Times New Roman"/>
                <w:sz w:val="28"/>
                <w:szCs w:val="24"/>
                <w:lang w:eastAsia="ru-RU"/>
              </w:rPr>
              <w:t>Вписанная и описанная окруж</w:t>
            </w:r>
            <w:r>
              <w:rPr>
                <w:rFonts w:eastAsia="Newton-Regular;MS Mincho" w:cs="Times New Roman" w:ascii="Times New Roman" w:hAnsi="Times New Roman"/>
                <w:sz w:val="28"/>
                <w:szCs w:val="24"/>
              </w:rPr>
              <w:t>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шение задач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4"/>
              </w:rPr>
              <w:t>Контрольная работа № 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Повторение. (3ч)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Повторение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Итоговая контрольная рабо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even" r:id="rId6"/>
      <w:footerReference w:type="default" r:id="rId7"/>
      <w:type w:val="nextPage"/>
      <w:pgSz w:orient="landscape" w:w="16838" w:h="11906"/>
      <w:pgMar w:left="2880" w:right="28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eastAsia="Times New Roman" w:cs="Calibri"/>
      <w:sz w:val="22"/>
      <w:szCs w:val="22"/>
    </w:rPr>
  </w:style>
  <w:style w:type="character" w:styleId="Style13">
    <w:name w:val="Нижний колонтитул Знак"/>
    <w:basedOn w:val="Style11"/>
    <w:qFormat/>
    <w:rPr>
      <w:rFonts w:eastAsia="Times New Roman" w:cs="Calibri"/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basedOn w:val="Style1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basedOn w:val="Style11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5:31:00Z</dcterms:created>
  <dc:creator>XP GAME 2009</dc:creator>
  <dc:description/>
  <cp:keywords/>
  <dc:language>en-US</dc:language>
  <cp:lastModifiedBy>Comp</cp:lastModifiedBy>
  <cp:lastPrinted>2018-09-23T23:03:00Z</cp:lastPrinted>
  <dcterms:modified xsi:type="dcterms:W3CDTF">2019-10-31T08:49:00Z</dcterms:modified>
  <cp:revision>160</cp:revision>
  <dc:subject/>
  <dc:title>Муниципальное казенное общеобразовательное учреждение</dc:title>
</cp:coreProperties>
</file>